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38181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855717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